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S FOR ASTEROID FAMILY ASSIGN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LI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G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PL, 238-3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00 OAK 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ADENA, CA 9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ONE: COMMERCIAL 818 354-6466, FTS 792-646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EMBER 3, 1987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IDENTIFICATIONS ARE GIVEN FOR THE FIRST 1796 NUMBERED ASTEROI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SULTS HAVE BEEN EXTRACTED FROM THE FILE OF PROPER ELE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OSTLY THE SAME AS GIVEN IN REFERENCE 1 (1979 ASTEROID BOOK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VISIONS IN FORMERLY POOR ORBITS HAVE LED TO CHANGES IN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IONS FOR 561, 637, 1037, 1265, 1381, AND 1686.  THE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ION FOR 864 IS A RESULT OF THE NEW ORBIT.  PLEAS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TEROIDS II BOOK FOR THESE REVISIONS.  FAMILY IDENTIFIC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OMAR-LEIDEN MINOR PLANETS ARE GIVEN IN REFERENCE 2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FI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1796 LINES OF THE FILE CONSISTS OF A FOUR DIGIT ASTER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A BLANK, AND A THREE CHARACTER FAMILY IDENTIFICATIO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IDENTIFICATION MEANS NO FAMILY ASSIG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LESS THAN 100 CORRESPOND TO FAMILIES PREVIOUSLY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HIRAYAMA, BROUWER, ARNOLD, OR LINDBLAD AND SOUTHWORTH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TEN ALTERED HERE.  NUMBERS GREATER THAN 100 ARE SIGNIFIC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.  IT SHOULD BE APPRECIATED THAT THE QUA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QUENESS OF FAMILY IDENTIFICATIONS VARIES WIDELY SINC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MILIES ARE POORLY POPULATED, CROWDED, OR OVERLAPPING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S ARE ISOLATED OR WELL POPULATED.  THERE ARE 104 FAMIL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-4, 21, 24, 36-38, 40, 43, 67, 75, AND 101-191.  FAMILY 1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RE OF THE THEMIS FAMILY (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 1  WILLIAMS, J. G., PROPER ORBITAL ELEMENTS AND FAMILY MEMBER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ASTEROIDS, IN ASTEROIDS, ED. T. GEHRELS, UNIV. OF ARIZO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, 1040-1063, 1979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 2  WILLIAMS, J. G. AND J. E. HIERATH, PALOMAR-LEIDEN MINOR PLANE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PER ELEMENTS, FREQUENCY DISTRIBUTIONS, BELT BOUNDAR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MILY MEMBERSHIPS, ICARUS 72, 276-303, 198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